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ind w:right="-44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Администрации ЗАТО Северск</w:t>
      </w:r>
    </w:p>
    <w:p>
      <w:pPr>
        <w:pStyle w:val="Normal"/>
        <w:ind w:right="-447" w:hanging="0"/>
        <w:rPr/>
      </w:pPr>
      <w:r>
        <w:rPr/>
      </w:r>
    </w:p>
    <w:p>
      <w:pPr>
        <w:pStyle w:val="Normal"/>
        <w:ind w:right="-447" w:hanging="0"/>
        <w:jc w:val="center"/>
        <w:rPr/>
      </w:pPr>
      <w:r>
        <w:rPr/>
        <w:t>Перечень ведомственных целевых программ, основных мероприятий и ресурсное обеспечение подпрограммы 2 «Управление земельными ресурсами на территории ЗАТО Северск»</w:t>
      </w:r>
    </w:p>
    <w:p>
      <w:pPr>
        <w:pStyle w:val="Normal"/>
        <w:rPr/>
      </w:pPr>
      <w:r>
        <w:rPr/>
      </w:r>
    </w:p>
    <w:tbl>
      <w:tblPr>
        <w:tblW w:w="153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587"/>
        <w:gridCol w:w="1260"/>
        <w:gridCol w:w="900"/>
        <w:gridCol w:w="941"/>
        <w:gridCol w:w="1219"/>
        <w:gridCol w:w="1080"/>
        <w:gridCol w:w="907"/>
        <w:gridCol w:w="900"/>
        <w:gridCol w:w="1182"/>
        <w:gridCol w:w="1260"/>
        <w:gridCol w:w="1417"/>
        <w:gridCol w:w="1080"/>
        <w:gridCol w:w="103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-ния задачи подпрограмм-мы, ВЦП (основного мероприятия) муниципаль-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за-ции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(тыс. рублей)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/участник мероприя-тия</w:t>
            </w:r>
          </w:p>
        </w:tc>
        <w:tc>
          <w:tcPr>
            <w:tcW w:w="3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-ного бюджета (по согласо-вани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-ного бюджета (по согласо-ванию)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-жетных источ-ников (по согласо-ванию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-ние и единица измерен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 годам реализа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-реб-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-ждено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-реб-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-ждено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требуе-мого объема финан-сирова-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утверж-денного финан-сирова-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4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Эффективное управление земельными ресурсами на территории ЗАТО Северс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ЦП «Эффектив-ное управление земельными ресурсами на территории ЗАТО Север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е-ние имущест-венных отноше-ний Админис-трации ЗАТО Север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лощадь земельных участков, вовлечен-ных в экономии-ческий и граждан-ский оборот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9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9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подпрограм-ме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.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3:00Z</dcterms:created>
  <dc:creator>merkulov</dc:creator>
  <dc:description/>
  <cp:keywords/>
  <dc:language>en-US</dc:language>
  <cp:lastModifiedBy>merkulov</cp:lastModifiedBy>
  <dcterms:modified xsi:type="dcterms:W3CDTF">2015-07-30T10:04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Приложение 4</dc:title>
</cp:coreProperties>
</file>